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16 ноября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1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ного электрооборудования РУ-0,4кВ для ТП-932 (установка КР-60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50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color w:val="000000"/>
              </w:rPr>
              <w:t>комплектного электрооборудования РУ-0,4кВ для ТП-932 (установка КР-600)</w:t>
            </w:r>
            <w:r>
              <w:rPr/>
              <w:t>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250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471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ного электрооборудования РУ-0,4кВ для ТП-932 (установка КР-60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50-СС-2018) призн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ТСН-Электр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11-20T12:43:00Z</dcterms:modified>
  <cp:revision>27</cp:revision>
  <dc:subject/>
  <dc:title/>
</cp:coreProperties>
</file>